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12381080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2719619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926754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8738111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95625886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354377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2969577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7180325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6731078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5064333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7401543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1166078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2237325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4980359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9672263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2779848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8586310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2502316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333355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3128333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46470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404910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4873368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5117303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9829513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524046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8104579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2124223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253147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3788061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29358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0227161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5163203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8015904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7608416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9219330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369310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2338143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882801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3991681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9761783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961734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778912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826640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7598824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169807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